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OGÓLNE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Etyka pracownika administracji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6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I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inż. Hanna Mierzejewsk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r inż. Hanna Mierzejewsk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oznanie studentów z funkcjonowaniem administracji publicznej </w:t>
              <w:br/>
              <w:t>z perspektywy etycznej, zapoznanie z rolą i  funkcjami etyki oraz problemami etycznymi urzędników administracji w celu uświadomienia wagi etycznego zachowania urzędników i przygotowania studentów do pracy w tej administracji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Kształtowanie wyobraźni humanistycznej słuchaczy </w:t>
              <w:br/>
              <w:t>i zachęcenie do podejmowania samodzielnej refleksji etycznej nad problemami moralnymi pojawiającymi się w pracy urzędnika administracji publ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podstaw etyki ogóln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funkcje etyki zawodowej w administracji publicz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zasadnicze formalne i materialne gwarancje konstytucji, praw </w:t>
              <w:br/>
              <w:t>i wolności oraz obowiązków obywatelski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wadzi spory, argumentuje i wykorzystuje techniki negocjacji </w:t>
              <w:br/>
              <w:t>z wykorzystaniem pracy w administracji publicz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yfikuje i rozstrzyga dylematy etyczne związane z wykonywaniem pracy </w:t>
              <w:br/>
              <w:t>w administracji publicz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9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ia konieczność kreowania pozytywnego wizerunku pracownika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</w:tr>
      <w:tr>
        <w:trPr>
          <w:trHeight w:val="2296" w:hRule="atLeast"/>
        </w:trPr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2"/>
                <w:szCs w:val="22"/>
              </w:rPr>
              <w:t>Prawa człowieka i ich prawne ograniczenia; Przykłady ograniczenia praw człowieka przez służby porządku publicznego; Etyka zawodowa, etyka urzędnicza, interes publiczny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awód zaufania społecznego i jego atrybuty; </w:t>
            </w:r>
            <w:r>
              <w:rPr>
                <w:rFonts w:eastAsia="Calibri"/>
                <w:sz w:val="22"/>
                <w:szCs w:val="22"/>
              </w:rPr>
              <w:t xml:space="preserve">Rola etyki w działalności urzędnika państwowego; Infrastruktura etyczna w administracji; </w:t>
            </w:r>
            <w:r>
              <w:rPr>
                <w:sz w:val="22"/>
                <w:szCs w:val="22"/>
              </w:rPr>
              <w:t xml:space="preserve">Rozwiązania europejskie w dziedzinie etyki administracji publicznej; Europejski kodeks dobrej administracji; Kodeks postępowania funkcjonariuszy porządku prawnego; </w:t>
            </w:r>
            <w:r>
              <w:rPr>
                <w:rFonts w:eastAsia="Calibri"/>
                <w:sz w:val="22"/>
                <w:szCs w:val="22"/>
              </w:rPr>
              <w:t xml:space="preserve">Rozwiązania krajowe w zakresie budowania etycznej administracji publicznej; </w:t>
            </w:r>
            <w:r>
              <w:rPr>
                <w:sz w:val="22"/>
                <w:szCs w:val="22"/>
              </w:rPr>
              <w:t xml:space="preserve">Wybrane kodeksy etyczne w instytucjach bezpieczeństwa publicznego </w:t>
              <w:br/>
              <w:t xml:space="preserve">w Polsce; </w:t>
            </w:r>
            <w:r>
              <w:rPr>
                <w:rFonts w:eastAsia="Calibri"/>
                <w:sz w:val="22"/>
                <w:szCs w:val="22"/>
              </w:rPr>
              <w:t xml:space="preserve">Dylematy etyczne w polskich  służbach  porządku publicznego; Patologie w administracji porządku publicznego; </w:t>
            </w:r>
            <w:r>
              <w:rPr>
                <w:sz w:val="22"/>
                <w:szCs w:val="22"/>
              </w:rPr>
              <w:t>Odpowiedzialność karna, dyscyplinarna i porządkowa pracowników administracji bezpieczeństwa publicznego; Koncepcja systemu ochrony przed zagrożeniami korupcyjnymi w administracji publiczn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36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Anzenbacher A., </w:t>
            </w:r>
            <w:r>
              <w:rPr>
                <w:i/>
                <w:sz w:val="22"/>
                <w:szCs w:val="22"/>
              </w:rPr>
              <w:t>Wprowadzenie do etyki</w:t>
            </w:r>
            <w:r>
              <w:rPr>
                <w:sz w:val="22"/>
                <w:szCs w:val="22"/>
              </w:rPr>
              <w:t>, przeł. J. Zychowicz, Kraków 2008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Bogucka I., Pietrzykowski T., </w:t>
            </w:r>
            <w:r>
              <w:rPr>
                <w:i/>
                <w:sz w:val="22"/>
                <w:szCs w:val="22"/>
              </w:rPr>
              <w:t>Etyka w administracji publicznej</w:t>
            </w:r>
            <w:r>
              <w:rPr>
                <w:sz w:val="22"/>
                <w:szCs w:val="22"/>
              </w:rPr>
              <w:t>, Warszawa 2009.</w:t>
            </w:r>
          </w:p>
          <w:p>
            <w:pPr>
              <w:pStyle w:val="Tekstpodstawowywcity2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Etos urzędnika</w:t>
            </w:r>
            <w:r>
              <w:rPr>
                <w:sz w:val="22"/>
                <w:szCs w:val="22"/>
              </w:rPr>
              <w:t>, red. D. Bąk, Warszawa 2007.</w:t>
            </w:r>
          </w:p>
          <w:p>
            <w:pPr>
              <w:pStyle w:val="Tekstpodstawowywcity2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Filek J.,  </w:t>
            </w:r>
            <w:r>
              <w:rPr>
                <w:i/>
                <w:color w:val="231F20"/>
                <w:sz w:val="22"/>
                <w:szCs w:val="22"/>
              </w:rPr>
              <w:t>Etyczne aspekty działalności samorządu terytorialnego, Kraków 2004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ssowska M., </w:t>
            </w:r>
            <w:r>
              <w:rPr>
                <w:i/>
                <w:sz w:val="22"/>
                <w:szCs w:val="22"/>
              </w:rPr>
              <w:t>Normy moralne. Próba systematyzacji</w:t>
            </w:r>
            <w:r>
              <w:rPr>
                <w:sz w:val="22"/>
                <w:szCs w:val="22"/>
              </w:rPr>
              <w:t>, Warszawa 200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yczeń T., Merecki J., </w:t>
            </w:r>
            <w:r>
              <w:rPr>
                <w:i/>
                <w:sz w:val="22"/>
                <w:szCs w:val="22"/>
              </w:rPr>
              <w:t>ABC etyki</w:t>
            </w:r>
            <w:r>
              <w:rPr>
                <w:sz w:val="22"/>
                <w:szCs w:val="22"/>
              </w:rPr>
              <w:t>, Lublin 2005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pko T., </w:t>
            </w:r>
            <w:r>
              <w:rPr>
                <w:i/>
                <w:sz w:val="22"/>
                <w:szCs w:val="22"/>
              </w:rPr>
              <w:t>Zarys etyki ogólnej</w:t>
            </w:r>
            <w:r>
              <w:rPr>
                <w:sz w:val="22"/>
                <w:szCs w:val="22"/>
              </w:rPr>
              <w:t xml:space="preserve">, Kraków 2004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ułek M., Świniarski J., </w:t>
            </w:r>
            <w:r>
              <w:rPr>
                <w:i/>
                <w:sz w:val="22"/>
                <w:szCs w:val="22"/>
              </w:rPr>
              <w:t>Etyka jako filozofia dobrego działania zawodowego. Podręcznik akademicki</w:t>
            </w:r>
            <w:r>
              <w:rPr>
                <w:sz w:val="22"/>
                <w:szCs w:val="22"/>
              </w:rPr>
              <w:t>, Warszawa 20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ejski Kodeks Dobrej Administracji., rekomendacja Komitetu Rady Ministrów Rady Europy R/2000/10 z dnia 11.05.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eks Postępowania Funkcjonariuszy Porządku Prawnego Rezolucja 34/169 Zgromadzenia Ogólnego ONZ 1979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tekstów z dyskusją. Praca w grupach. Prezentacja multimedialna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Metody kształcenia</w:t>
            </w:r>
            <w:r>
              <w:rPr/>
              <w:br/>
            </w:r>
            <w:r>
              <w:rPr>
                <w:sz w:val="23"/>
                <w:szCs w:val="23"/>
              </w:rPr>
              <w:t>z wykorzystaniem metod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i technik kształcenia na</w:t>
            </w:r>
            <w:r>
              <w:rPr/>
              <w:br/>
            </w:r>
            <w:r>
              <w:rPr>
                <w:sz w:val="23"/>
                <w:szCs w:val="23"/>
              </w:rPr>
              <w:t>odległość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zajęciach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5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4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nie ciągłe. Ewaluacja pracy własnej student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zaliczeniowa na podstawie uzyskanych punktów w trakcie semestru za określone działania i prace studenta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985"/>
        <w:gridCol w:w="2126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NAKŁAD PRACY STUDENTA</w:t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Liczba punktów ECTS związana z kształceniem</w:t>
            </w:r>
            <w:r>
              <w:rPr/>
              <w:br/>
            </w:r>
            <w:r>
              <w:rPr>
                <w:sz w:val="23"/>
                <w:szCs w:val="23"/>
              </w:rPr>
              <w:t>na odległość (kształcenie z wykorzystaniem</w:t>
            </w:r>
            <w:r>
              <w:rPr/>
              <w:br/>
            </w:r>
            <w:r>
              <w:rPr>
                <w:sz w:val="23"/>
                <w:szCs w:val="23"/>
              </w:rPr>
              <w:t>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3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19:00Z</dcterms:created>
  <dc:creator>Użytkownik systemu Windows</dc:creator>
  <dc:description/>
  <cp:keywords/>
  <dc:language>en-US</dc:language>
  <cp:lastModifiedBy>Użytkownik systemu Windows</cp:lastModifiedBy>
  <cp:lastPrinted>2019-06-18T09:55:00Z</cp:lastPrinted>
  <dcterms:modified xsi:type="dcterms:W3CDTF">2022-06-20T19:58:00Z</dcterms:modified>
  <cp:revision>8</cp:revision>
  <dc:subject/>
  <dc:title/>
</cp:coreProperties>
</file>